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429000" cy="2514600"/>
                      <wp:effectExtent l="19050" t="19050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2514600"/>
                                <a:chOff x="0" y="0"/>
                                <a:chExt cx="342900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9000" cy="2514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stick_figure_boy_with_cap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rot="20673600">
                                  <a:off x="228240" y="914040"/>
                                  <a:ext cx="532080" cy="72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5840" y="457200"/>
                                  <a:ext cx="3095640" cy="64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 xml:space="preserve">Welcome to 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1710000"/>
                                  <a:ext cx="2400480" cy="609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>First Grad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00280"/>
                                  <a:ext cx="2171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My Name i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Savich Chapm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 rot="1075200">
                                  <a:off x="2743200" y="914400"/>
                                  <a:ext cx="543600" cy="76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9pt;width:270pt;height:198pt" coordorigin="180,180" coordsize="5400,3960">
                      <v:roundrect id="shape_0" fillcolor="white" stroked="t" o:allowincell="t" style="position:absolute;left:180;top:180;width:5399;height:3959;mso-wrap-style:none;v-text-anchor:middle">
                        <v:fill o:detectmouseclick="t" type="solid" color2="black"/>
                        <v:stroke color="#ffcc00" weight="38160" joinstyle="miter" endcap="flat"/>
                        <w10:wrap type="none"/>
                      </v:round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stick_figure_boy_with_cap" stroked="f" o:allowincell="t" style="position:absolute;left:540;top:1619;width:837;height:1147;mso-wrap-style:none;v-text-anchor:middle;rotation:344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rect id="shape_0" fillcolor="#56dcd6" stroked="t" o:allowincell="t" style="position:absolute;left:630;top:900;width:4874;height:10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 xml:space="preserve">Welcome to </w:t>
                              </w:r>
                            </w:p>
                          </w:txbxContent>
                        </v:textbox>
                        <v:path textpathok="t"/>
                        <v:textpath on="t" fitshape="t" string="Welcome to " style="font-family:&quot;Elephant&quot;;font-size:12pt"/>
                        <v:fill o:detectmouseclick="t" type="solid" color2="#a92329" opacity="0.97"/>
                        <v:stroke color="#b44c71" weight="9360" joinstyle="miter" endcap="flat"/>
                        <w10:wrap type="none"/>
                      </v:rect>
                      <v:rect id="shape_0" fillcolor="#56dcd6" stroked="t" o:allowincell="t" style="position:absolute;left:1081;top:2873;width:3779;height:95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>First Grade</w:t>
                              </w:r>
                            </w:p>
                          </w:txbxContent>
                        </v:textbox>
                        <v:path textpathok="t"/>
                        <v:textpath on="t" fitshape="t" string="First Grade" style="font-family:&quot;Elephant&quot;;font-size:12pt"/>
                        <v:fill o:detectmouseclick="t" type="solid" color2="#a92329"/>
                        <v:stroke color="#b44c71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60;top:1441;width:34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My Name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Savich Chapm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00;top:1620;width:855;height:1207;mso-wrap-style:none;v-text-anchor:middle;rotation:18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429000" cy="251460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2514600"/>
                                <a:chOff x="0" y="0"/>
                                <a:chExt cx="342900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9000" cy="2514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stick_figure_boy_with_cap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 rot="20673600">
                                  <a:off x="228240" y="914040"/>
                                  <a:ext cx="532080" cy="72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5840" y="457200"/>
                                  <a:ext cx="3095640" cy="64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 xml:space="preserve">Welcome to 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1710000"/>
                                  <a:ext cx="2400480" cy="609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>First Grad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00280"/>
                                  <a:ext cx="2171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My Name i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Cailee Dav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 rot="1075200">
                                  <a:off x="2743200" y="914400"/>
                                  <a:ext cx="543600" cy="76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9pt;width:270pt;height:198pt" coordorigin="180,180" coordsize="5400,3960">
                      <v:roundrect id="shape_0" fillcolor="white" stroked="t" o:allowincell="t" style="position:absolute;left:180;top:180;width:5399;height:3959;mso-wrap-style:none;v-text-anchor:middle">
                        <v:fill o:detectmouseclick="t" type="solid" color2="black"/>
                        <v:stroke color="#ffcc00" weight="38160" joinstyle="miter" endcap="flat"/>
                        <w10:wrap type="none"/>
                      </v:roundrect>
                      <v:shape id="shape_0" ID="stick_figure_boy_with_cap" stroked="f" o:allowincell="t" style="position:absolute;left:540;top:1619;width:837;height:1147;mso-wrap-style:none;v-text-anchor:middle;rotation:344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rect id="shape_0" fillcolor="#56dcd6" stroked="t" o:allowincell="t" style="position:absolute;left:630;top:900;width:4874;height:10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 xml:space="preserve">Welcome to </w:t>
                              </w:r>
                            </w:p>
                          </w:txbxContent>
                        </v:textbox>
                        <v:path textpathok="t"/>
                        <v:textpath on="t" fitshape="t" string="Welcome to " style="font-family:&quot;Elephant&quot;;font-size:12pt"/>
                        <v:fill o:detectmouseclick="t" type="solid" color2="#a92329" opacity="0.97"/>
                        <v:stroke color="#b44c71" weight="9360" joinstyle="miter" endcap="flat"/>
                        <w10:wrap type="none"/>
                      </v:rect>
                      <v:rect id="shape_0" fillcolor="#56dcd6" stroked="t" o:allowincell="t" style="position:absolute;left:1081;top:2873;width:3779;height:95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>First Grade</w:t>
                              </w:r>
                            </w:p>
                          </w:txbxContent>
                        </v:textbox>
                        <v:path textpathok="t"/>
                        <v:textpath on="t" fitshape="t" string="First Grade" style="font-family:&quot;Elephant&quot;;font-size:12pt"/>
                        <v:fill o:detectmouseclick="t" type="solid" color2="#a92329"/>
                        <v:stroke color="#b44c71" weight="9360" joinstyle="miter" endcap="flat"/>
                        <w10:wrap type="none"/>
                      </v:rect>
                      <v:shape id="shape_0" stroked="f" o:allowincell="t" style="position:absolute;left:1260;top:1441;width:34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My Name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Cailee Davi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00;top:1620;width:855;height:1207;mso-wrap-style:none;v-text-anchor:middle;rotation:18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429000" cy="2514600"/>
                      <wp:effectExtent l="19050" t="19050" r="19685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2514600"/>
                                <a:chOff x="0" y="0"/>
                                <a:chExt cx="342900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9000" cy="2514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stick_figure_boy_with_cap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 rot="20673600">
                                  <a:off x="228240" y="914040"/>
                                  <a:ext cx="532080" cy="72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5840" y="457200"/>
                                  <a:ext cx="3095640" cy="64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 xml:space="preserve">Welcome to 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1710000"/>
                                  <a:ext cx="2400480" cy="609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>First Grad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00280"/>
                                  <a:ext cx="2171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My Name i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Abby Knoeb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 rot="1075200">
                                  <a:off x="2743200" y="914400"/>
                                  <a:ext cx="543600" cy="76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9pt;width:270pt;height:198pt" coordorigin="180,180" coordsize="5400,3960">
                      <v:roundrect id="shape_0" fillcolor="white" stroked="t" o:allowincell="t" style="position:absolute;left:180;top:180;width:5399;height:3959;mso-wrap-style:none;v-text-anchor:middle">
                        <v:fill o:detectmouseclick="t" type="solid" color2="black"/>
                        <v:stroke color="#ffcc00" weight="38160" joinstyle="miter" endcap="flat"/>
                        <w10:wrap type="none"/>
                      </v:roundrect>
                      <v:shape id="shape_0" ID="stick_figure_boy_with_cap" stroked="f" o:allowincell="t" style="position:absolute;left:540;top:1619;width:837;height:1147;mso-wrap-style:none;v-text-anchor:middle;rotation:344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#56dcd6" stroked="t" o:allowincell="t" style="position:absolute;left:630;top:900;width:4874;height:10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 xml:space="preserve">Welcome to </w:t>
                              </w:r>
                            </w:p>
                          </w:txbxContent>
                        </v:textbox>
                        <v:path textpathok="t"/>
                        <v:textpath on="t" fitshape="t" string="Welcome to " style="font-family:&quot;Elephant&quot;;font-size:12pt"/>
                        <v:fill o:detectmouseclick="t" type="solid" color2="#a92329" opacity="0.97"/>
                        <v:stroke color="#b44c71" weight="9360" joinstyle="miter" endcap="flat"/>
                        <w10:wrap type="none"/>
                      </v:rect>
                      <v:rect id="shape_0" fillcolor="#56dcd6" stroked="t" o:allowincell="t" style="position:absolute;left:1081;top:2873;width:3779;height:95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>First Grade</w:t>
                              </w:r>
                            </w:p>
                          </w:txbxContent>
                        </v:textbox>
                        <v:path textpathok="t"/>
                        <v:textpath on="t" fitshape="t" string="First Grade" style="font-family:&quot;Elephant&quot;;font-size:12pt"/>
                        <v:fill o:detectmouseclick="t" type="solid" color2="#a92329"/>
                        <v:stroke color="#b44c71" weight="9360" joinstyle="miter" endcap="flat"/>
                        <w10:wrap type="none"/>
                      </v:rect>
                      <v:shape id="shape_0" stroked="f" o:allowincell="t" style="position:absolute;left:1260;top:1441;width:34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My Name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Abby Knoeb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00;top:1620;width:855;height:1207;mso-wrap-style:none;v-text-anchor:middle;rotation:18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14"/>
      <w:type w:val="nextPage"/>
      <w:pgSz w:w="12240" w:h="15840"/>
      <w:pgMar w:left="360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1"/>
    <w:family w:val="roman"/>
    <w:pitch w:val="default"/>
  </w:font>
  <w:font w:name="Curlz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gan Habowski</w:t>
      <w:tab/>
      <w:tab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45:00Z</dcterms:created>
  <dc:creator>megan.habowski</dc:creator>
  <dc:description/>
  <cp:keywords/>
  <dc:language>en-US</dc:language>
  <cp:lastModifiedBy>megan.habowski</cp:lastModifiedBy>
  <cp:lastPrinted>2010-10-20T16:49:00Z</cp:lastPrinted>
  <dcterms:modified xsi:type="dcterms:W3CDTF">2010-12-01T23:45:00Z</dcterms:modified>
  <cp:revision>2</cp:revision>
  <dc:subject/>
  <dc:title/>
</cp:coreProperties>
</file>